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1876892017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1468896134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